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Приложение</w:t>
      </w:r>
    </w:p>
    <w:p>
      <w:pPr>
        <w:pStyle w:val="Normal"/>
        <w:suppressAutoHyphens w:val="true"/>
        <w:autoSpaceDE w:val="false"/>
        <w:ind w:left="528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к Порядку составления проекта                                                                                    бюджета Роговского сельского        поселения Тимашевского района на очередной финансовый год 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 Роговского сельского поселения </w:t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имашевского района, предлагаемых к принятию при составлении проекта бюджета Роговского сельского поселения Тимашевского района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чередной финансовый год </w:t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тбора расходных обязательств Роговского сельского поселения Тимашевского района, предлагаемых к принятию при составлении проекта бюджета на очередной финансовый (далее – Порядок) определяет механизм распределения объема бюджетных ассигнований на исполнение расходных обязательств Роговского сельского поселения Тимашевского района, предлагаемых (планируемых) к принятию (далее – принимаемые обязательства) при составлении проекта бюджета Роговского сельского поселения Тимашевского района (далее – местный бюджет) на очередной финансовый год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 Отбор производится на основании предложений главных распорядителей средств местного бюджета по финансовому обеспечению принимаемых расходных обязательств (далее – главные распорядители).</w:t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Роговского сельского поселения Тимашевского района и отбор наилучших инициатив, предлагаемых главными распорядителями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Отбор принимаемых обязательств осуществляется при условии обеспечения реализации действующих расходных обязательств Роговского сельского поселения Тимашевского района в соответствии с требованиями, установленными порядком, утверждённым постановлением администрации Роговского сельского поселения Тимашевск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бор принимаемых обязательств осуществляется в сроки, установленные Графиком составления проекта местного бюджета на очередной финансовый год (далее − График)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6. Объём бюджетных ассигнований на исполнение принимаемых обязательств определяется финансовым органом Роговского сельского поселения Тимашевского района при осуществлении планирования бюджетных ассигнований на реализацию расходных обязательств Роговского сельского поселения Тимашевского района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= ПО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+</w:t>
      </w:r>
      <w:r>
        <w:rPr>
          <w:sz w:val="28"/>
          <w:szCs w:val="28"/>
        </w:rPr>
        <w:t>ИФ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0"/>
        </w:rPr>
        <w:t>Д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>, гд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>пр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принимаемых  обязательств на соответствующий финансовы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>ПО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местного бюджета на соответствующий финансовый год периода бюджетного планирования</w: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>ИФ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местного бюджета  на соответствующий финансовы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главных распорядителей формируются в форме обоснований бюджетных ассигнований в соответствии с требованиями, установленными порядком, утверждённым постановлением администрации Роговского сельского поселения Тимашевского района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главных распорядителей, оформленные с нарушением требований, указанных в пункте 7 настоящего Порядка, не рассматриваютс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Обоснования бюджетных ассигнований на исполнение принимаемых обязательств формируются главными распорядителями и представляются в финансовый орган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10. Финансовый орган на основании предложений главных распорядителей по финансовому обеспечению  действующих и принимаемых расходных обязательств Роговского сельского поселения Тимашевского района в очередном финансовом году в сроки, установленные Графиком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0.1. Формирует сводный перечень предложений по финансовому обеспечению расходных обязательств Роговского сельского поселения Тимашевского района, предлагаемых (планируемых) к принятию в очередном финансовом году (далее – сводный перечень предложений). В сводный перечень предложений подлежат включению предложения финансового органа по обеспечению сбалансированности проекта местного бюджета в отношении предложений главных распорядителей средств местного бюджета в пределах объема бюджетных ассигнований на исполнение принимаемых обязательств, рассчитанного в соответствии с пунктом  6 настоящего Порядка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 Вносит предложения по финансовому обеспечению принимаемых обязательств с учетом приоритетов, сформулированных в Бюджетном послании Президента Российской Федерации Федеральному собранию Российской Федерации, прогнозах социально - экономического развития Роговского сельского поселения Тимашевского района. 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. Сформированный финансовым органом сводный перечень предложений по финансовому обеспечению расходных обязательств Роговского сельского поселения Тимашевского района, предлагаемых (планируемых) к принятию в очередном финансовом году и предложения по отбору расходных обязательств Роговского сельского поселения Тимашевского района, предлагаемых к принятию при составлении проекта местного бюджета на очередной финансовый год в сроки, установленные Графиком, выносятся на рассмотрение главы Роговского сельского поселения Тимашевского района.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Глава Роговского сельского поселения Тимашевского района осуществляет отбор принимаемых обязательств с учетом приоритетных направлений использования средств местного бюджета и предложений финансового органа в сроки, установленные Графико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Итоги отбора принимаемых обязательств размещаются на официальном сайте Роговского сельского поселения Тимашевского района в информационно -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О.А. Ракит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stelmx</dc:creator>
  <dc:description/>
  <cp:keywords/>
  <dc:language>en-US</dc:language>
  <cp:lastModifiedBy>Platonova</cp:lastModifiedBy>
  <cp:lastPrinted>2023-07-10T16:27:00Z</cp:lastPrinted>
  <dcterms:modified xsi:type="dcterms:W3CDTF">2023-07-10T13:39:00Z</dcterms:modified>
  <cp:revision>276</cp:revision>
  <dc:subject/>
  <dc:title/>
</cp:coreProperties>
</file>